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FFIDAMENTO DELLA FORNITURA, SUDDIVISA IN LOTTI, DI MATERIALE PER LA RIMOZIONE TROMBI NELLO STROKE ISCHEMICO PER MESI 12 PER LA S.S.D. NEURORADIOLOGIA DELL’AZIENDA OSPEDALIERA S. CROCE E CARLE DI CUNEO.</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069754988"/>
      <w:bookmarkStart w:id="1" w:name="__Fieldmark__0_1069754988"/>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069754988"/>
      <w:bookmarkStart w:id="3" w:name="__Fieldmark__1_1069754988"/>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069754988"/>
      <w:bookmarkStart w:id="5" w:name="__Fieldmark__2_1069754988"/>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069754988"/>
      <w:bookmarkStart w:id="7" w:name="__Fieldmark__3_1069754988"/>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069754988"/>
      <w:bookmarkStart w:id="9" w:name="__Fieldmark__4_1069754988"/>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069754988"/>
      <w:bookmarkStart w:id="11" w:name="__Fieldmark__5_1069754988"/>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069754988"/>
      <w:bookmarkStart w:id="13" w:name="__Fieldmark__6_1069754988"/>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069754988"/>
      <w:bookmarkStart w:id="15" w:name="__Fieldmark__7_1069754988"/>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069754988"/>
      <w:bookmarkStart w:id="17" w:name="__Fieldmark__8_1069754988"/>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069754988"/>
      <w:bookmarkStart w:id="19" w:name="__Fieldmark__9_1069754988"/>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069754988"/>
      <w:bookmarkStart w:id="21" w:name="__Fieldmark__10_1069754988"/>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069754988"/>
      <w:bookmarkStart w:id="23" w:name="__Fieldmark__11_1069754988"/>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069754988"/>
      <w:bookmarkStart w:id="25" w:name="__Fieldmark__12_1069754988"/>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5.4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pPr>
      <w:bookmarkStart w:id="26" w:name="_Ref498597467"/>
      <w:bookmarkStart w:id="27" w:name="_Ref496787083"/>
      <w:r>
        <w:rPr>
          <w:rFonts w:cs="Calibri" w:ascii="Calibri" w:hAnsi="Calibri"/>
          <w:szCs w:val="24"/>
        </w:rPr>
        <w:t>di non incorrere nelle cause di esclusione di cui all’art. 94 del D. Lgs. 36/2023 e s.m.i.;</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rFonts w:ascii="Calibri" w:hAnsi="Calibri" w:cs="Calibri"/>
          <w:szCs w:val="2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0" w:after="0"/>
        <w:ind w:left="284" w:hanging="284"/>
        <w:rPr>
          <w:rFonts w:ascii="Calibri" w:hAnsi="Calibri" w:cs="Calibri"/>
          <w:szCs w:val="24"/>
        </w:rPr>
      </w:pPr>
      <w:r>
        <w:rPr>
          <w:rFonts w:cs="Calibri" w:ascii="Calibri" w:hAnsi="Calibri"/>
          <w:szCs w:val="24"/>
        </w:rPr>
        <w:t>di esprimere il consenso al trattamento dei dati tramite il fascicolo virtuale dell’operatore economico, nel rispetto di quanto previsto dal codice in materia di protezione dei dati personali, di cui al decreto legislativo 30 giugno 2003, n. 196, ai fini della verifica da parte della stazione appaltante dei requisiti di partecipazione, nonché per le altre finalità previste dal d.lgs. 36/2023 e s.m.i.;</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di  integrità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w w:val="100"/>
      <w:lang w:val="it-IT" w:bidi="ar-SA"/>
    </w:rPr>
  </w:style>
  <w:style w:type="character" w:styleId="WW8Num12z1">
    <w:name w:val="WW8Num12z1"/>
    <w:qFormat/>
    <w:rPr>
      <w:lang w:val="it-IT" w:bidi="ar-SA"/>
    </w:rPr>
  </w:style>
  <w:style w:type="character" w:styleId="WW8Num13z0">
    <w:name w:val="WW8Num13z0"/>
    <w:qFormat/>
    <w:rPr/>
  </w:style>
  <w:style w:type="character" w:styleId="WW8Num14z0">
    <w:name w:val="WW8Num14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Marchisiello Erio Daniele</cp:lastModifiedBy>
  <cp:lastPrinted>2019-02-22T10:03:00Z</cp:lastPrinted>
  <dcterms:modified xsi:type="dcterms:W3CDTF">2025-05-23T12:23:00Z</dcterms:modified>
  <cp:revision>62</cp:revision>
  <dc:subject/>
  <dc:title>DOMANDA DI PARTECIPAZIONE</dc:title>
</cp:coreProperties>
</file>